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[MOÁ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~f[!hf[MOÄ‹š[ÔYXTO¡[š[ybÆQ</w:t>
      </w:r>
      <w:r>
        <w:br w:type="page"/>
      </w:r>
    </w:p>
    <w:p>
      <w:pPr>
        <w:pStyle w:val="Normal"/>
        <w:bidi w:val="0"/>
        <w:jc w:val="left"/>
        <w:rPr/>
      </w:pPr>
      <w:r>
        <w:rPr/>
        <w:t>ÿŽNŒNö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”Nt^mQg</w:t>
        <w:tab/>
        <w:t>NASåeˆcˆN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Tf[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[ëXf[MO</w:t>
      </w:r>
      <w:r>
        <w:br w:type="page"/>
      </w:r>
    </w:p>
    <w:p>
      <w:pPr>
        <w:pStyle w:val="Normal"/>
        <w:bidi w:val="0"/>
        <w:jc w:val="left"/>
        <w:rPr/>
      </w:pPr>
      <w:r>
        <w:rPr/>
        <w:t>ÿyrdkÁ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\N'Yf[f[MOÄ‹š[ÔYXT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ŒNö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”Nt^mQg</w:t>
        <w:tab/>
        <w:t>NASåe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3:52:00Z</dcterms:created>
  <dc:creator>leikuo</dc:creator>
  <dc:description/>
  <dc:language>en-US</dc:language>
  <cp:lastModifiedBy>ling</cp:lastModifiedBy>
  <dcterms:modified xsi:type="dcterms:W3CDTF">2015-06-15T22:56:12Z</dcterms:modified>
  <cp:revision>17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