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唐敖庆化学奖学金”提交材料</w:t>
      </w:r>
    </w:p>
    <w:p>
      <w:pPr>
        <w:pStyle w:val="Normal"/>
        <w:snapToGrid w:val="false"/>
        <w:spacing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申请奖学金需提交的材料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唐敖庆化学奖学金”申请表一式二份（推荐单位意见必须填写并加盖公章）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成绩单和所发表论文的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唐敖庆化学奖学金”专家推荐信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推荐学生银行卡卡号及身份证复印件（加盖公章）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联系方式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联系人：董卓超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电    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431-85155211  18686520066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通讯地址：吉林省长春市前进大街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69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吉林大学前卫南区萃文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3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室吉林大学唐敖庆教育基金会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邮    编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0012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邮    箱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dongzhuochao@jlu.edu.cn</w:t>
      </w:r>
    </w:p>
    <w:p>
      <w:pPr>
        <w:pStyle w:val="Normal"/>
        <w:snapToGrid w:val="false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1:00Z</dcterms:created>
  <dc:creator>Administrator</dc:creator>
  <dc:description/>
  <cp:keywords/>
  <dc:language>en-US</dc:language>
  <cp:lastModifiedBy>微软用户</cp:lastModifiedBy>
  <dcterms:modified xsi:type="dcterms:W3CDTF">2014-09-23T00:27:00Z</dcterms:modified>
  <cp:revision>11</cp:revision>
  <dc:subject/>
  <dc:title/>
</cp:coreProperties>
</file>